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0 марта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</w:t>
        <w:tab/>
        <w:tab/>
        <w:tab/>
        <w:tab/>
        <w:tab/>
        <w:tab/>
        <w:t xml:space="preserve">                               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81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26 307,7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71 923,2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ефицит бюджета ЗАТО Озерный в сумме 45 615,5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4 год и на 202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общий объем доходов бюджета ЗАТО Озерный на 2024 год в сумме 382 413,8 тыс. рублей и на 2025 год в сумме 361 008,0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щий объем расходов бюджета ЗАТО Озерный на 2024 год в сумме 382 413,8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262,7 тыс. рублей,</w:t>
      </w:r>
      <w:r>
        <w:rPr>
          <w:sz w:val="28"/>
          <w:szCs w:val="28"/>
        </w:rPr>
        <w:t xml:space="preserve"> и на 2025 год в сумме 361 008,0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445,2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дефицит бюджета ЗАТО Озерный на 2024 год в сумме 0,0 тыс. руб. и на 2025 год в сумме 0,0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322 297,1 тыс.руб., в 2024 году в сумме 283 380,1 тыс.руб., в 2025 году в сумме 265 830,3 тыс.руб.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2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705"/>
        <w:jc w:val="both"/>
        <w:rPr>
          <w:sz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0.03.2023 №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плановый период 2024 и 2025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61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26 30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 30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 30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6 307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 923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923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923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 923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615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0.03.2023 №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276"/>
        <w:gridCol w:w="1276"/>
        <w:gridCol w:w="1275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4 0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03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177, 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 80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932,2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81 80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79 932,2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3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 386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79 524,0 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4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3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4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978,7 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6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2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9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5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9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9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 0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67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9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 29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 38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83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13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159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4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1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9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57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1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61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21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9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 30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 41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 008,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0.03.2023 №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3 год плановый период 2024 и 2025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698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5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highlight w:val="yellow"/>
                <w:lang w:val="ru-RU" w:eastAsia="ru-RU"/>
              </w:rPr>
            </w:pPr>
            <w:r>
              <w:rPr>
                <w:b/>
                <w:bCs/>
                <w:sz w:val="26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3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4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17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9,0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0,9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8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4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8,2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 2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 46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 00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 1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 3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922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15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77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38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 5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2 95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3 742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1 4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6 49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2 81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2 37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 52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8 157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53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 78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1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 72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8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109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58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971,8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65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5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7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34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342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8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 49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497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9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1 92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7 1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1 562,8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2-02-14T16:01:00Z</cp:lastPrinted>
  <dcterms:modified xsi:type="dcterms:W3CDTF">2023-03-30T14:32:00Z</dcterms:modified>
  <cp:revision>122</cp:revision>
  <dc:subject/>
  <dc:title> </dc:title>
</cp:coreProperties>
</file>